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anstalk" w:hAnsi="Beanstalk" w:cs="Beanstalk"/>
          <w:sz w:val="144"/>
        </w:rPr>
      </w:pPr>
      <w:r>
        <w:rPr>
          <w:rFonts w:cs="Beanstalk" w:ascii="Beanstalk" w:hAnsi="Beanstalk"/>
          <w:sz w:val="144"/>
        </w:rPr>
        <w:t>Thanksgiving Words</w:t>
      </w:r>
      <w:r>
        <w:rPr>
          <w:rFonts w:cs="Beanstalk" w:ascii="Beanstalk" w:hAnsi="Beanstalk"/>
          <w:sz w:val="144"/>
        </w:rPr>
        <w:drawing>
          <wp:inline distT="0" distB="0" distL="0" distR="0">
            <wp:extent cx="884555" cy="88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eanstalk" w:hAnsi="Beanstalk" w:cs="Beanstalk"/>
          <w:sz w:val="64"/>
        </w:rPr>
      </w:pPr>
      <w:r>
        <w:rPr>
          <w:rFonts w:cs="Beanstalk" w:ascii="Beanstalk" w:hAnsi="Beanstalk"/>
          <w:sz w:val="64"/>
        </w:rPr>
        <w:t>Thanksgiving</w:t>
        <w:tab/>
        <w:tab/>
        <w:t>pumpkin</w:t>
      </w:r>
    </w:p>
    <w:p>
      <w:pPr>
        <w:pStyle w:val="Normal"/>
        <w:rPr>
          <w:rFonts w:ascii="Beanstalk" w:hAnsi="Beanstalk" w:cs="Beanstalk"/>
          <w:sz w:val="64"/>
        </w:rPr>
      </w:pPr>
      <w:r>
        <w:rPr>
          <w:rFonts w:cs="Beanstalk" w:ascii="Beanstalk" w:hAnsi="Beanstalk"/>
          <w:sz w:val="64"/>
        </w:rPr>
        <w:t>cornucopia</w:t>
        <w:tab/>
        <w:tab/>
        <w:tab/>
        <w:t>dessert</w:t>
      </w:r>
    </w:p>
    <w:p>
      <w:pPr>
        <w:pStyle w:val="Normal"/>
        <w:rPr>
          <w:rFonts w:ascii="Beanstalk" w:hAnsi="Beanstalk" w:cs="Beanstalk"/>
          <w:sz w:val="64"/>
        </w:rPr>
      </w:pPr>
      <w:r>
        <w:rPr>
          <w:rFonts w:cs="Beanstalk" w:ascii="Beanstalk" w:hAnsi="Beanstalk"/>
          <w:sz w:val="64"/>
        </w:rPr>
        <w:t>tradition</w:t>
        <w:tab/>
        <w:tab/>
        <w:tab/>
        <w:tab/>
        <w:t>celebrate</w:t>
      </w:r>
    </w:p>
    <w:p>
      <w:pPr>
        <w:pStyle w:val="Normal"/>
        <w:rPr>
          <w:rFonts w:ascii="Beanstalk" w:hAnsi="Beanstalk" w:cs="Beanstalk"/>
          <w:sz w:val="64"/>
        </w:rPr>
      </w:pPr>
      <w:r>
        <w:rPr>
          <w:rFonts w:cs="Beanstalk" w:ascii="Beanstalk" w:hAnsi="Beanstalk"/>
          <w:sz w:val="64"/>
        </w:rPr>
        <w:t>cranberry</w:t>
        <w:tab/>
        <w:tab/>
        <w:tab/>
        <w:t>holiday</w:t>
      </w:r>
    </w:p>
    <w:p>
      <w:pPr>
        <w:pStyle w:val="Normal"/>
        <w:rPr>
          <w:rFonts w:ascii="Beanstalk" w:hAnsi="Beanstalk" w:cs="Beanstalk"/>
          <w:sz w:val="64"/>
        </w:rPr>
      </w:pPr>
      <w:r>
        <w:rPr>
          <w:rFonts w:cs="Beanstalk" w:ascii="Beanstalk" w:hAnsi="Beanstalk"/>
          <w:sz w:val="64"/>
        </w:rPr>
        <w:t>turkey</w:t>
        <w:tab/>
        <w:tab/>
        <w:tab/>
        <w:tab/>
        <w:tab/>
        <w:t>harvest</w:t>
      </w:r>
    </w:p>
    <w:p>
      <w:pPr>
        <w:pStyle w:val="Normal"/>
        <w:rPr>
          <w:rFonts w:ascii="Beanstalk" w:hAnsi="Beanstalk" w:cs="Beanstalk"/>
          <w:sz w:val="64"/>
        </w:rPr>
      </w:pPr>
      <w:r>
        <w:rPr>
          <w:rFonts w:cs="Beanstalk" w:ascii="Beanstalk" w:hAnsi="Beanstalk"/>
          <w:sz w:val="64"/>
        </w:rPr>
        <w:t>colonist</w:t>
        <w:tab/>
        <w:tab/>
        <w:tab/>
        <w:tab/>
        <w:t>feast</w:t>
      </w:r>
    </w:p>
    <w:p>
      <w:pPr>
        <w:pStyle w:val="Normal"/>
        <w:rPr>
          <w:rFonts w:ascii="Beanstalk" w:hAnsi="Beanstalk" w:cs="Beanstalk"/>
          <w:sz w:val="64"/>
        </w:rPr>
      </w:pPr>
      <w:r>
        <w:rPr>
          <w:rFonts w:cs="Beanstalk" w:ascii="Beanstalk" w:hAnsi="Beanstalk"/>
          <w:sz w:val="64"/>
        </w:rPr>
        <w:t>vegetable</w:t>
        <w:tab/>
        <w:tab/>
        <w:tab/>
        <w:t>pilgrim</w:t>
      </w:r>
    </w:p>
    <w:p>
      <w:pPr>
        <w:pStyle w:val="Normal"/>
        <w:rPr>
          <w:rFonts w:ascii="Beanstalk" w:hAnsi="Beanstalk" w:cs="Beanstalk"/>
          <w:sz w:val="64"/>
        </w:rPr>
      </w:pPr>
      <w:r>
        <w:rPr>
          <w:rFonts w:cs="Beanstalk" w:ascii="Beanstalk" w:hAnsi="Beanstalk"/>
          <w:sz w:val="64"/>
        </w:rPr>
        <w:t>Thursday</w:t>
        <w:tab/>
        <w:tab/>
        <w:tab/>
        <w:tab/>
        <w:t>gobble</w:t>
      </w:r>
    </w:p>
    <w:p>
      <w:pPr>
        <w:pStyle w:val="Normal"/>
        <w:rPr>
          <w:rFonts w:ascii="Beanstalk" w:hAnsi="Beanstalk" w:cs="Beanstalk"/>
          <w:sz w:val="64"/>
        </w:rPr>
      </w:pPr>
      <w:r>
        <w:rPr>
          <w:rFonts w:cs="Beanstalk" w:ascii="Beanstalk" w:hAnsi="Beanstalk"/>
          <w:sz w:val="64"/>
        </w:rPr>
        <w:t>pie</w:t>
        <w:tab/>
        <w:tab/>
        <w:tab/>
        <w:tab/>
        <w:tab/>
        <w:tab/>
        <w:t>family</w:t>
      </w:r>
    </w:p>
    <w:p>
      <w:pPr>
        <w:pStyle w:val="Normal"/>
        <w:rPr>
          <w:rFonts w:ascii="Beanstalk" w:hAnsi="Beanstalk" w:cs="Beanstalk"/>
          <w:sz w:val="64"/>
        </w:rPr>
      </w:pPr>
      <w:r>
        <w:rPr>
          <w:rFonts w:cs="Beanstalk" w:ascii="Beanstalk" w:hAnsi="Beanstalk"/>
          <w:sz w:val="64"/>
        </w:rPr>
        <w:t>November</w:t>
      </w:r>
    </w:p>
    <w:p>
      <w:pPr>
        <w:pStyle w:val="Normal"/>
        <w:jc w:val="center"/>
        <w:rPr>
          <w:rFonts w:ascii="Beanstalk" w:hAnsi="Beanstalk" w:cs="Beanstalk"/>
          <w:sz w:val="64"/>
        </w:rPr>
      </w:pPr>
      <w:r>
        <w:rPr>
          <w:rFonts w:cs="Beanstalk" w:ascii="Beanstalk" w:hAnsi="Beanstalk"/>
          <w:sz w:val="64"/>
        </w:rPr>
        <w:drawing>
          <wp:inline distT="0" distB="0" distL="0" distR="0">
            <wp:extent cx="1918335" cy="1711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eanstalk" w:hAnsi="Beanstalk" w:cs="Beanstalk"/>
          <w:sz w:val="56"/>
        </w:rPr>
      </w:pPr>
      <w:r>
        <w:rPr>
          <w:rFonts w:cs="Beanstalk" w:ascii="Beanstalk" w:hAnsi="Beanstalk"/>
          <w:sz w:val="56"/>
        </w:rPr>
      </w:r>
    </w:p>
    <w:p>
      <w:pPr>
        <w:pStyle w:val="Normal"/>
        <w:rPr>
          <w:rFonts w:ascii="Beanstalk" w:hAnsi="Beanstalk" w:cs="Beanstalk"/>
          <w:sz w:val="56"/>
        </w:rPr>
      </w:pPr>
      <w:r>
        <w:rPr>
          <w:rFonts w:cs="Beanstalk" w:ascii="Beanstalk" w:hAnsi="Beanstalk"/>
          <w:sz w:val="56"/>
        </w:rPr>
      </w:r>
    </w:p>
    <w:sectPr>
      <w:type w:val="nextPage"/>
      <w:pgSz w:w="12240" w:h="15840"/>
      <w:pgMar w:left="1800" w:right="180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anstal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7:54:00Z</dcterms:created>
  <dc:creator>SD 34</dc:creator>
  <dc:description/>
  <cp:keywords/>
  <dc:language>en-US</dc:language>
  <cp:lastModifiedBy>SD 34</cp:lastModifiedBy>
  <cp:lastPrinted>2008-11-05T07:01:00Z</cp:lastPrinted>
  <dcterms:modified xsi:type="dcterms:W3CDTF">2008-11-05T13:35:00Z</dcterms:modified>
  <cp:revision>2</cp:revision>
  <dc:subject/>
  <dc:title>Thanksgiving Words </dc:title>
</cp:coreProperties>
</file>